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расшифров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х ассигнований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епартаменту экономического развития администр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Тольятти на 2026 год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лановый период 2027 и 2028 годов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6 год департаменту экономического развития администрации городского округа Тольятти (далее - Департамент), как главному распорядителю бюджетных средств, доведены департаментом финансов администрации городского округа Тольятти предельные объемы бюджетных ассигнований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66 218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09" w:right="-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муниципальных программ:</w:t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 xml:space="preserve"> Оказание услуг по сопровождению информационной системы размещения муниципальных закупок городского округа Тольятти «АЦК-Муниципальный заказ» в рамках муниципальной программы «Развитие информационно-телекоммуникационной инфраструктуры городского округа Тольятти на 2022 – 2026 годы»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2 554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:</w:t>
      </w:r>
    </w:p>
    <w:p>
      <w:pPr>
        <w:pStyle w:val="Normal"/>
        <w:spacing w:lineRule="auto" w:line="240" w:before="0" w:after="0"/>
        <w:ind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сопровождение системы составили 2 516 тыс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ируется заключение контракта с ООО «Бюджетные и финансовые технологии» сроком на 2 года (</w:t>
      </w:r>
      <w:r>
        <w:rPr>
          <w:rFonts w:cs="Times New Roman" w:ascii="Times New Roman" w:hAnsi="Times New Roman"/>
          <w:sz w:val="24"/>
          <w:szCs w:val="24"/>
        </w:rPr>
        <w:t xml:space="preserve">2026-2027 год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общую сумму </w:t>
      </w:r>
      <w:r>
        <w:rPr>
          <w:rFonts w:cs="Times New Roman" w:ascii="Times New Roman" w:hAnsi="Times New Roman"/>
          <w:sz w:val="24"/>
          <w:szCs w:val="24"/>
        </w:rPr>
        <w:t xml:space="preserve">5 157 тыс. руб.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том числе расходы по сопровождению автоматизированной информационной системы «АЦК-Муниципальный заказ» (системы) на 2026 год составляют </w:t>
      </w:r>
      <w:r>
        <w:rPr>
          <w:rFonts w:cs="Times New Roman" w:ascii="Times New Roman" w:hAnsi="Times New Roman"/>
          <w:sz w:val="24"/>
          <w:szCs w:val="24"/>
        </w:rPr>
        <w:t>в сумме - 2 516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настройку: восстановление системы после непредвиденных сбоев по вине пользователей системы составили 38 тыс. руб.</w:t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</w:t>
      </w:r>
      <w:r>
        <w:rPr>
          <w:rFonts w:cs="Times New Roman" w:ascii="Times New Roman" w:hAnsi="Times New Roman"/>
          <w:i/>
          <w:sz w:val="24"/>
          <w:szCs w:val="24"/>
        </w:rPr>
        <w:t xml:space="preserve"> Обеспечение информационно-статистическими материалами в рамках муниципальной программы </w:t>
      </w:r>
      <w:r>
        <w:rPr>
          <w:rFonts w:cs="Times New Roman" w:ascii="Times New Roman" w:hAnsi="Times New Roman"/>
          <w:i/>
          <w:iCs/>
          <w:sz w:val="24"/>
          <w:szCs w:val="24"/>
        </w:rPr>
        <w:t>«Развитие органов местного самоуправления городского округа Тольятти на 2023-2028 годы»</w:t>
      </w:r>
      <w:r>
        <w:rPr>
          <w:rFonts w:cs="Times New Roman" w:ascii="Times New Roman" w:hAnsi="Times New Roman"/>
          <w:i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 080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ходы на 2026 год запланированы на основании письма САМАРАСТА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Расходы в рамках </w:t>
      </w:r>
      <w:r>
        <w:rPr>
          <w:rFonts w:cs="Times New Roman" w:ascii="Times New Roman" w:hAnsi="Times New Roman"/>
          <w:bCs/>
          <w:i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Развитие малого и среднего предпринимательства городского округа Тольятти на 2022-2027 годы»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62 484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, из них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39 089 </w:t>
      </w:r>
      <w:r>
        <w:rPr>
          <w:rFonts w:cs="Times New Roman" w:ascii="Times New Roman" w:hAnsi="Times New Roman"/>
          <w:i/>
          <w:sz w:val="24"/>
          <w:szCs w:val="24"/>
        </w:rPr>
        <w:t>тыс. руб. на предоставление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бсидии подведомственному МАУ городского округа Тольятти «АЭР»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Предельные объемы бюджетных ассигнований на 2026 год предусмотрены в большем объеме по сравнению с утвержденным планом на 2026 года согласно решению Думы </w:t>
      </w:r>
      <w:r>
        <w:rPr>
          <w:rFonts w:eastAsia="Calibri" w:cs="Times New Roman" w:ascii="Times New Roman" w:hAnsi="Times New Roman"/>
          <w:sz w:val="24"/>
          <w:szCs w:val="24"/>
        </w:rPr>
        <w:t>городского округа Тольятти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от 09.07.2025 № 604 </w:t>
      </w:r>
      <w:r>
        <w:rPr>
          <w:rFonts w:eastAsia="Calibri" w:cs="Times New Roman" w:ascii="Times New Roman" w:hAnsi="Times New Roman"/>
          <w:sz w:val="24"/>
          <w:szCs w:val="24"/>
        </w:rPr>
        <w:t>«О внесении изменений в решение Думы городского округа Тольятти от 11.12.2024 г. № 376 «О бюджете городского округа Тольятти на 2025 год и на плановый период 2026 и 2027 годов»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на 16,85 % (5 638 тыс. руб.) за счет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увеличения расходов на оплату труда: ФОТ МРОТников с 01.01.2026 с 22 440 руб. до 27 093 руб., индексации ФОТ на 5,7%, увеличения ФОТ по 6 должностям (системный администратор, ведущий бухгалтер, ведущий экономист, заведующий хозяйством, техник- электрик, уборщик территории) с начислениями – 2 756 тыс. руб.,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увеличения расходов по прочим работам, услугам, согласно коммерческим предложениям: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на охрану здания бизнес-инкубатора в связи с увеличением средств на индексацию 20,73%  (до уровня МРОТ с 01.01.26) – 275 тыс. руб.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по доставке груза (услуги грузчиков столов, палаток) в связи с увеличением объема муниципальной услуги "Поддержка выставочной деятельности" – 681 тыс. руб.;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 услуге "Оказание информационной и консультационной поддержки субъектам малого и среднего предпринимательства (консультирование)", "Проведение семинаров и тренингов для субъектов малого и среднего предпринимательства" в связи с увеличением объема услуг на 279 ед., «Организации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ОЖ» - 2 358 тыс. руб.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увеличения стоимости материальных запасов – 183 тыс. руб., в связи с индексацией на 5,7 % (10 тыс. руб.), приобретением фартуков, скатерти, согласно коммерческим предложениям, для оказания муниципальной услуги "Поддержка выставочной деятельности" (173 тыс. руб.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сокращения расходов по приобретенным в 2025 году торговым палаткам (22 шт.) – 668 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149 </w:t>
      </w:r>
      <w:r>
        <w:rPr>
          <w:rFonts w:cs="Times New Roman" w:ascii="Times New Roman" w:hAnsi="Times New Roman"/>
          <w:i/>
          <w:sz w:val="24"/>
          <w:szCs w:val="24"/>
        </w:rPr>
        <w:t>тыс. руб. на предоставление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бсидии на иные цели подведомственному МАУ городского округа Тольятти «АЭР» для проекта рабочей документации на систему пожарной сигнализации и оповещения о пожар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23 246 </w:t>
      </w:r>
      <w:r>
        <w:rPr>
          <w:rFonts w:cs="Times New Roman" w:ascii="Times New Roman" w:hAnsi="Times New Roman"/>
          <w:i/>
          <w:sz w:val="24"/>
          <w:szCs w:val="24"/>
        </w:rPr>
        <w:t>тыс. руб. на предоставление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убсидии некоммерческой организации, не являющейся государственным (муниципальным) учреждением - Муниципальному фонду поддержки и развития субъектов малого и среднего предпринимательства микрокредитная компания городского округа Тольятти, для выдачи займов субъектам малого и среднего предпринимательства и физическим лицам, применяющим специальный налоговый режим «Налог на профессиональный доход». </w:t>
      </w:r>
      <w:r>
        <w:rPr>
          <w:rFonts w:cs="Times New Roman" w:ascii="Times New Roman" w:hAnsi="Times New Roman"/>
          <w:sz w:val="24"/>
          <w:szCs w:val="24"/>
        </w:rPr>
        <w:t xml:space="preserve">Затраты на 2026 год запланированы на уровне утвержденного бюджета в соответствии с Решением </w:t>
      </w:r>
      <w:r>
        <w:rPr>
          <w:rFonts w:eastAsia="Calibri" w:cs="Times New Roman" w:ascii="Times New Roman" w:hAnsi="Times New Roman"/>
          <w:sz w:val="24"/>
          <w:szCs w:val="24"/>
        </w:rPr>
        <w:t>Думы городского округа Тольятти от 09.07.2025 г. №604 «О внесении изменений в решение Думы городского округа Тольятти от 11.12.2024 г. №376 «О бюджете городского округа Тольятти на 2025 год и на плановый период 2026 и 2027 годов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программные расход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вышение инвестиционной привлекательности городского округа Тольятти с целью привлечения инвесторов и формирования позитивного имиджа города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00</w:t>
      </w:r>
      <w:r>
        <w:rPr>
          <w:rFonts w:cs="Times New Roman" w:ascii="Times New Roman" w:hAnsi="Times New Roman"/>
          <w:i/>
          <w:sz w:val="24"/>
          <w:szCs w:val="24"/>
        </w:rPr>
        <w:t> 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асходы включают в себя подготовку и распространение Инвестиционного паспорта (дизайн, верстка, печать на бумажном носителе, а также корректировка электронной версии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2026 год запланированы на уровне утвержденного бюджета 2025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7 и 2028 годы</w:t>
      </w:r>
      <w:r>
        <w:rPr>
          <w:rFonts w:cs="Times New Roman" w:ascii="Times New Roman" w:hAnsi="Times New Roman"/>
          <w:sz w:val="24"/>
          <w:szCs w:val="24"/>
        </w:rPr>
        <w:t xml:space="preserve"> департаменту экономического развития запланированы ассигнования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79 565 тыс. руб.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42 671 тыс. руб.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епартамента</w:t>
        <w:tab/>
        <w:tab/>
        <w:tab/>
        <w:tab/>
        <w:tab/>
        <w:tab/>
        <w:t xml:space="preserve">   Т. В. Сергушкина</w:t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а С.Б. 544433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6:34:00Z</dcterms:created>
  <dc:creator>Анна М. Чугрова</dc:creator>
  <dc:description/>
  <cp:keywords/>
  <dc:language>en-US</dc:language>
  <cp:lastModifiedBy>Козлова Наталья Александровна</cp:lastModifiedBy>
  <cp:lastPrinted>2021-09-08T14:59:00Z</cp:lastPrinted>
  <dcterms:modified xsi:type="dcterms:W3CDTF">2025-09-10T07:20:00Z</dcterms:modified>
  <cp:revision>9</cp:revision>
  <dc:subject/>
  <dc:title/>
</cp:coreProperties>
</file>